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6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начислено        поступило     пере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</w:t>
      </w:r>
      <w:r>
        <w:rPr>
          <w:u w:val="single"/>
        </w:rPr>
        <w:t xml:space="preserve"> 312 511,74        323 968,92      11 457,18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bCs/>
          <w:u w:val="single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6"/>
        <w:gridCol w:w="1134"/>
        <w:gridCol w:w="851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 после замены стояков кв.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01,87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849,4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08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917,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35,0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вертканалов анемометром  кв. 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 отв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98,8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,08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, навес отвода, ремонт ухв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0/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20,8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 182,56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2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 265,7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скамейки на детской площад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,2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5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28,9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т.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683,72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. водоснабжения  кв.86,8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627,0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 доводчика  на вх.двери 8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35,88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1-ый этаж 7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15,8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/20 (подва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55,81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канализации кв.55:</w:t>
            </w:r>
          </w:p>
          <w:p>
            <w:pPr>
              <w:pStyle w:val="Normal"/>
              <w:snapToGrid w:val="false"/>
              <w:rPr/>
            </w:pPr>
            <w:r>
              <w:rPr/>
              <w:t>Демонтаж чуг. трубы Ду 100, прокладка трубы ПХВ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7/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97,73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го крыльца 5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 674,04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 после замены стояков кв.8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ройство кирпичной клад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тукатурка стен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85,9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канализации кв.79,82:</w:t>
            </w:r>
          </w:p>
          <w:p>
            <w:pPr>
              <w:pStyle w:val="Normal"/>
              <w:snapToGrid w:val="false"/>
              <w:rPr/>
            </w:pPr>
            <w:r>
              <w:rPr/>
              <w:t>Демонтаж чуг. трубы Ду 100, прокладка трубы ПХВ 11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,3/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937,97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28,8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установка дверного блока (вход в подвал) 2й п-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71,58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канализации кв.102,105:</w:t>
            </w:r>
          </w:p>
          <w:p>
            <w:pPr>
              <w:pStyle w:val="Normal"/>
              <w:snapToGrid w:val="false"/>
              <w:rPr/>
            </w:pPr>
            <w:r>
              <w:rPr/>
              <w:t>Демонтаж чуг. трубы Ду 100, прокладка трубы ПХВ 11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,9/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03,12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делка ниши ДВП  после замены стояков  кв.102,105,10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ройство кирпичной клад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тукатурка стен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82,4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113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3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217,8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864,46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597,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по адресу ул. Благовещенская  102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л.72-20-11</w:t>
      </w:r>
    </w:p>
    <w:sectPr>
      <w:type w:val="nextPage"/>
      <w:pgSz w:w="11906" w:h="16838"/>
      <w:pgMar w:left="567" w:right="566" w:gutter="0" w:header="0" w:top="2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24T15:55:00Z</cp:lastPrinted>
  <dcterms:modified xsi:type="dcterms:W3CDTF">2017-03-01T08:06:00Z</dcterms:modified>
  <cp:revision>52</cp:revision>
  <dc:subject/>
  <dc:title>                                     </dc:title>
</cp:coreProperties>
</file>